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  <w:t xml:space="preserve">      Ostrów Wielkopolski 2016-12-09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INFORMACJA</w:t>
      </w:r>
    </w:p>
    <w:p>
      <w:pPr>
        <w:pStyle w:val="Normal"/>
        <w:spacing w:lineRule="auto" w:line="240" w:before="0" w:after="0"/>
        <w:jc w:val="center"/>
        <w:rPr/>
      </w:pPr>
      <w:r>
        <w:rPr/>
        <w:t>O STANIE BEZPIECZEŃSTWA RUCHU DROGOWEGO</w:t>
      </w:r>
    </w:p>
    <w:p>
      <w:pPr>
        <w:pStyle w:val="Normal"/>
        <w:spacing w:lineRule="auto" w:line="240" w:before="0" w:after="0"/>
        <w:jc w:val="center"/>
        <w:rPr/>
      </w:pPr>
      <w:r>
        <w:rPr/>
        <w:t>NA TERENIE POWIATU OSTROWSKIEGO W LISTOPADZIE 2016 ROK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W listopadzie bieżącego roku na drogach powiatu zaistniało 7 wypadków drogowych oraz 161 kolizji drogowych /1 osoba poniosła śmierć i 10 osób zostało rannych/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TAN BEZPIECZEŃSTW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4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225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wypadków drog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 bieżącym miesią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d początku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225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kolizji drog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 bieżącym miesią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d początku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5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225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osób ran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 bieżącym miesią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d początku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225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osób zabit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 bieżącym miesiąc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d początku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IEJSCA  NAJBARDZIEJ  ZAGROŻON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4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562"/>
        <w:gridCol w:w="1338"/>
        <w:gridCol w:w="1750"/>
        <w:gridCol w:w="1914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padk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an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Zabic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olizje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roga K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roga K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roga K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roga P531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strów Wielkopolski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l. Kalis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l. Krotoszyńs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l. Wrocławs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l. Słowackiego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Raszkó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Ostró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Odolanów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Przygodz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Soś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Nowe Skalmierzy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m. Sieroszewi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ZASOOKRES ZDARZEŃ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45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90"/>
        <w:gridCol w:w="1843"/>
        <w:gridCol w:w="20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ypadk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an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Zabic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Kolizj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dziny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:00 - 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4:00 - 22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2:00 - 0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ni tygodnia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oniedział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Wto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Śr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Czwar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i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ob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iedz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ZYCZYNY</w:t>
      </w:r>
    </w:p>
    <w:p>
      <w:pPr>
        <w:pStyle w:val="Normal"/>
        <w:spacing w:lineRule="auto" w:line="240" w:before="0" w:after="0"/>
        <w:rPr/>
      </w:pPr>
      <w:r>
        <w:rPr/>
        <w:t>Przyczyny powstawania zdarzeń drogowych w listopadzie br. 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ieustąpienie pierwszeństwa przejazdu</w:t>
        <w:tab/>
        <w:tab/>
        <w:tab/>
        <w:t xml:space="preserve">  - 35 zdarzeń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ieprawidłowe cofanie</w:t>
        <w:tab/>
        <w:t>nieprawidłowe cofanie</w:t>
        <w:tab/>
        <w:tab/>
        <w:t xml:space="preserve">  - 24 zdarzeni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iezachowanie bezpiecznej odległości m-dzy pojazdami</w:t>
        <w:tab/>
        <w:t xml:space="preserve">  - 16 zdarzeń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iedostosowanie prędkości do warunków ruchu</w:t>
        <w:tab/>
        <w:t xml:space="preserve">  - 18 zdarzeń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IETRZEŹWI KIERUJĄCY</w:t>
      </w:r>
    </w:p>
    <w:p>
      <w:pPr>
        <w:pStyle w:val="Normal"/>
        <w:spacing w:lineRule="auto" w:line="240" w:before="0" w:after="0"/>
        <w:jc w:val="both"/>
        <w:rPr/>
      </w:pPr>
      <w:r>
        <w:rPr/>
        <w:t>W listopadzie br. policjanci ujawnili na terenie powiatu 13 nietrzeźwych kierujących pojazdami mechanicznymi, 28 nietrzeźwych rowerzystów i 4 kierujących po spożyciu alkoholu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PRAWCY</w:t>
      </w:r>
    </w:p>
    <w:p>
      <w:pPr>
        <w:pStyle w:val="Normal"/>
        <w:spacing w:lineRule="auto" w:line="240" w:before="0" w:after="0"/>
        <w:rPr/>
      </w:pPr>
      <w:r>
        <w:rPr/>
        <w:t xml:space="preserve">W listopadzie br. wypadki drogowe najczęściej spowodowali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kierujący samochodami</w:t>
        <w:tab/>
        <w:tab/>
        <w:tab/>
        <w:tab/>
        <w:t>-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 ranni zostali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ieszy</w:t>
        <w:tab/>
        <w:tab/>
        <w:tab/>
        <w:tab/>
        <w:tab/>
        <w:tab/>
        <w:t>- 3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kierujący pojazdami</w:t>
        <w:tab/>
        <w:tab/>
        <w:tab/>
        <w:tab/>
        <w:t>-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śmierć poniósł kierujący pojaz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onadto policjanci zatrzymali na terenie powiatu 6 kierujących pojazdami, który mieli cofnięte uprawnienia do kierowania pojazdami, 15 kierujących pojazdami bez uprawnień, a także zatrzymali</w:t>
        <w:br/>
        <w:t>13 praw jazdy (6 za rażące naruszenia przepisów w ruchu drogowym i 7 za przekroczenie prędkości powyżej 50 km/h w obszarze zabudowanym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7:09:00Z</dcterms:created>
  <dc:creator>user</dc:creator>
  <dc:description/>
  <dc:language>en-US</dc:language>
  <cp:lastModifiedBy>user</cp:lastModifiedBy>
  <cp:lastPrinted>2016-05-06T11:44:00Z</cp:lastPrinted>
  <dcterms:modified xsi:type="dcterms:W3CDTF">2014-01-04T12:12:00Z</dcterms:modified>
  <cp:revision>17</cp:revision>
  <dc:subject/>
  <dc:title/>
</cp:coreProperties>
</file>